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5" w:type="dxa"/>
        <w:jc w:val="left"/>
        <w:tblInd w:w="-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5049"/>
        <w:gridCol w:w="5034"/>
      </w:tblGrid>
      <w:tr>
        <w:trPr>
          <w:trHeight w:val="1046" w:hRule="atLeast"/>
        </w:trPr>
        <w:tc>
          <w:tcPr>
            <w:tcW w:w="5932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181225" cy="117094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628140" cy="55943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114" r="-3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285240" cy="970915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Calibri" w:hAnsi="Calibri" w:cs="Calibri"/>
          <w:color w:val="000000"/>
          <w:lang w:val="en-GB"/>
        </w:rPr>
      </w:pPr>
      <w:r>
        <w:rPr>
          <w:rFonts w:cs="Calibri" w:ascii="Calibri" w:hAnsi="Calibri"/>
          <w:color w:val="000000"/>
          <w:lang w:val="en-GB"/>
        </w:rPr>
      </w:r>
    </w:p>
    <w:p>
      <w:pPr>
        <w:pStyle w:val="Heading1"/>
        <w:jc w:val="center"/>
        <w:rPr>
          <w:rFonts w:ascii="Calibri" w:hAnsi="Calibri" w:cs="Calibri"/>
          <w:color w:val="000000"/>
          <w:lang w:val="en-GB"/>
        </w:rPr>
      </w:pPr>
      <w:r>
        <w:rPr>
          <w:rFonts w:cs="Calibri" w:ascii="Calibri" w:hAnsi="Calibri"/>
          <w:color w:val="000000"/>
          <w:lang w:val="en-GB"/>
        </w:rPr>
        <w:t>PROGRAMME OF STAY OF ITALIAN STUDENTS IN POLAND</w:t>
      </w:r>
    </w:p>
    <w:p>
      <w:pPr>
        <w:pStyle w:val="Normal"/>
        <w:rPr>
          <w:rFonts w:ascii="Calibri" w:hAnsi="Calibri"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RNIN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FTERNOO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ENING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09.20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--------------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lang w:val="en-GB"/>
              </w:rPr>
              <w:t>rrival Kraków Balice Airport, transfer to Trzebinia [hired coach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unch on the way to Trzebinia  – a restaurants in Kochanów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.00 – Arrival at school. Welcoming by head teacher  15.15 – 18.15 – anti-discrimination  workshop [professional trainer in “Equality and Diversity”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GB"/>
              </w:rPr>
              <w:t>host families collect students from school</w:t>
            </w:r>
          </w:p>
        </w:tc>
      </w:tr>
      <w:tr>
        <w:trPr>
          <w:trHeight w:val="204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09.20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00 – 8. 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ultimedia presentation of Trzebinia and Polish  education system, visit of the schoo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oach trip to Kraków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.00 – 16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guided tour of Jewish district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.00 -15.00 – lunch in Kazimierz [Jewish district]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.30 – 17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alk around Old Town Kraków and on the Vistu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.00 – 19.45 visit of Historical Museum of Kraków [underground exhibition]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GB"/>
              </w:rPr>
              <w:t>dinner and evening with host famili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riday </w:t>
              <w:br/>
              <w:t>30.09.20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00 – 8.45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multimedia presentation of open-air ethnographic museum in Wygiełz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oach trip to Wygiełzów and Lipowiec Castle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orkshop on folk glass paintin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30 – 15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nch  in Wygiełzów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.00 –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orkshop on Polish folk dancing [youth centre In Trzebinia]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18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GB"/>
              </w:rPr>
              <w:t>dinner and evening with host famili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tur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.10.20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7.30 – 13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ach trip to Wieliczka Salt Mine [guided tour]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00 – 13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nch in Wieliczk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.30 – 16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GB"/>
              </w:rPr>
              <w:t>wrap-up in the school computer lab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GB"/>
              </w:rPr>
              <w:t xml:space="preserve">gender workshop </w:t>
              <w:br/>
              <w:t>[by Polish students]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.00 –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arewell dinn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[traditional Polish food – restaurant in Trzebinia]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.10.20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parture from scho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[transfer to Balice air port]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-----------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--------------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-------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80" w:type="dxa"/>
        <w:jc w:val="left"/>
        <w:tblInd w:w="-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3638"/>
        <w:gridCol w:w="3807"/>
        <w:gridCol w:w="4227"/>
      </w:tblGrid>
      <w:tr>
        <w:trPr>
          <w:trHeight w:val="1141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color w:val="FF0000"/>
                <w:lang w:val="en-US" w:eastAsia="en-US"/>
              </w:rPr>
              <w:drawing>
                <wp:inline distT="0" distB="0" distL="0" distR="0">
                  <wp:extent cx="1265555" cy="1259840"/>
                  <wp:effectExtent l="0" t="0" r="0" b="0"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color w:val="FF0000"/>
                <w:lang w:val="en-US" w:eastAsia="en-US"/>
              </w:rPr>
              <w:drawing>
                <wp:inline distT="0" distB="0" distL="0" distR="0">
                  <wp:extent cx="1111885" cy="1047750"/>
                  <wp:effectExtent l="0" t="0" r="0" b="0"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color w:val="FF0000"/>
                <w:lang w:val="en-US" w:eastAsia="en-US"/>
              </w:rPr>
              <w:drawing>
                <wp:inline distT="0" distB="0" distL="0" distR="0">
                  <wp:extent cx="1000760" cy="1178560"/>
                  <wp:effectExtent l="0" t="0" r="0" b="0"/>
                  <wp:docPr id="6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7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color w:val="FF0000"/>
                <w:lang w:val="en-US" w:eastAsia="en-US"/>
              </w:rPr>
              <w:drawing>
                <wp:inline distT="0" distB="0" distL="0" distR="0">
                  <wp:extent cx="1044575" cy="1095375"/>
                  <wp:effectExtent l="0" t="0" r="0" b="0"/>
                  <wp:docPr id="7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l">
    <w:name w:val="il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1:35:00Z</dcterms:created>
  <dc:creator>user</dc:creator>
  <dc:description/>
  <dc:language>en-US</dc:language>
  <cp:lastModifiedBy>MM</cp:lastModifiedBy>
  <dcterms:modified xsi:type="dcterms:W3CDTF">2012-06-10T11:35:00Z</dcterms:modified>
  <cp:revision>2</cp:revision>
  <dc:subject/>
  <dc:title/>
</cp:coreProperties>
</file>